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71"/>
        <w:jc w:val="center"/>
        <w:rPr/>
      </w:pPr>
      <w:r>
        <w:rPr>
          <w:rFonts w:ascii="黑体;SimHei" w:hAnsi="黑体;SimHei" w:cs="仿宋;Arial Unicode MS" w:eastAsia="黑体;SimHei"/>
          <w:b/>
          <w:spacing w:val="-13"/>
          <w:sz w:val="36"/>
          <w:szCs w:val="36"/>
        </w:rPr>
        <w:t>景德镇市昌南新区本级</w:t>
      </w:r>
      <w:r>
        <w:rPr>
          <w:rFonts w:eastAsia="黑体;SimHei" w:cs="仿宋;Arial Unicode MS" w:ascii="黑体;SimHei" w:hAnsi="黑体;SimHei"/>
          <w:b/>
          <w:spacing w:val="-13"/>
          <w:sz w:val="36"/>
          <w:szCs w:val="36"/>
        </w:rPr>
        <w:t>2019</w:t>
      </w:r>
      <w:r>
        <w:rPr>
          <w:rFonts w:ascii="黑体;SimHei" w:hAnsi="黑体;SimHei" w:cs="仿宋;Arial Unicode MS" w:eastAsia="黑体;SimHei"/>
          <w:b/>
          <w:spacing w:val="-13"/>
          <w:sz w:val="36"/>
          <w:szCs w:val="36"/>
        </w:rPr>
        <w:t>年度部门决算</w:t>
      </w:r>
    </w:p>
    <w:p>
      <w:pPr>
        <w:pStyle w:val="Normal"/>
        <w:spacing w:lineRule="exact" w:line="520"/>
        <w:ind w:firstLine="591"/>
        <w:jc w:val="center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目    录</w:t>
      </w:r>
    </w:p>
    <w:p>
      <w:pPr>
        <w:pStyle w:val="Normal"/>
        <w:spacing w:lineRule="exact" w:line="520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spacing w:val="-13"/>
          <w:sz w:val="32"/>
          <w:szCs w:val="32"/>
        </w:rPr>
      </w:r>
    </w:p>
    <w:p>
      <w:pPr>
        <w:pStyle w:val="Normal"/>
        <w:spacing w:lineRule="exact" w:line="50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第一部分  景德镇市昌南新区本级概况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一、部门主要职责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二、部门基本情况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第二部分  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部门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一、收入支出决算总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二、收入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三、支出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四、财政拨款收入支出决算总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五、一般公共预算财政拨款支出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六、一般公共预算财政拨款基本支出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七、一般公共预算财政拨款“三公”经费支出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八、政府性基金预算财政拨款收入支出决算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九、国有资产占用情况表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第三部分  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部门决算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一、收入决算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二、支出决算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三、财政拨款支出决算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四、一般公共预算财政拨款基本支出决算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五、一般公共预算财政拨款“三公”经费支出决算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六、机关运行经费支出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七、政府采购支出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八、国有资产占用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九、预算绩效情况说明</w:t>
      </w:r>
    </w:p>
    <w:p>
      <w:pPr>
        <w:pStyle w:val="Normal"/>
        <w:spacing w:lineRule="exact" w:line="50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80"/>
        <w:jc w:val="center"/>
        <w:rPr/>
      </w:pPr>
      <w:r>
        <w:rPr>
          <w:rFonts w:ascii="宋体;SimSun" w:hAnsi="宋体;SimSun" w:cs="宋体;SimSun"/>
          <w:b/>
          <w:sz w:val="32"/>
          <w:szCs w:val="30"/>
        </w:rPr>
        <w:t>第一部分  景德镇市昌南新区本级概况</w:t>
      </w:r>
    </w:p>
    <w:p>
      <w:pPr>
        <w:pStyle w:val="Normal"/>
        <w:widowControl/>
        <w:spacing w:lineRule="exact" w:line="520"/>
        <w:ind w:firstLine="641"/>
        <w:jc w:val="left"/>
        <w:rPr>
          <w:rFonts w:ascii="楷体_GB2312" w:hAnsi="楷体_GB2312" w:eastAsia="楷体_GB2312" w:cs="宋体;SimSun"/>
          <w:b/>
          <w:b/>
          <w:sz w:val="32"/>
          <w:szCs w:val="30"/>
        </w:rPr>
      </w:pPr>
      <w:r>
        <w:rPr>
          <w:rFonts w:eastAsia="楷体_GB2312" w:cs="宋体;SimSun" w:ascii="楷体_GB2312" w:hAnsi="楷体_GB2312"/>
          <w:b/>
          <w:sz w:val="32"/>
          <w:szCs w:val="30"/>
        </w:rPr>
      </w:r>
    </w:p>
    <w:p>
      <w:pPr>
        <w:pStyle w:val="Normal"/>
        <w:spacing w:lineRule="exact" w:line="520"/>
        <w:ind w:firstLine="588"/>
        <w:rPr>
          <w:rFonts w:ascii="黑体;SimHei" w:hAnsi="黑体;SimHei" w:eastAsia="黑体;SimHei" w:cs="仿宋;Arial Unicode MS"/>
          <w:spacing w:val="-13"/>
          <w:sz w:val="32"/>
          <w:szCs w:val="32"/>
        </w:rPr>
      </w:pPr>
      <w:r>
        <w:rPr>
          <w:rFonts w:ascii="黑体;SimHei" w:hAnsi="黑体;SimHei" w:cs="仿宋;Arial Unicode MS" w:eastAsia="黑体;SimHei"/>
          <w:spacing w:val="-13"/>
          <w:sz w:val="32"/>
          <w:szCs w:val="32"/>
        </w:rPr>
        <w:t>一、部门主要职责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一）依据国家法律、法规和有关政策规定，拟订昌南新区总体规划和经济、社会发展计划，经批准后组织实施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二）依据景德镇市城市总体规划，负责昌南新区的规划实施和建设工程管理工作。统一规划、建设和管理昌南新区各项市政设施和公共设施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三）负责园区范围内陶瓷工业的规划、管理，促进陶瓷产业的发展和升级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四）依据国家法律、法规和有关政策规定，制定昌南新区的各项规定，并根据景德镇市人民政府授权在昌南新区内行使相关的管理权限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五）负责昌南新区财政预决算管理、国库收支管理和财政监督、国有资产管理、财务会计管理、融资平台建设管理等工作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六）负责昌南新区招商引资工作，按照规定权限审批或审核报批昌南新区投资项目，发放外商投资企业批准证书；负责昌南新区管辖范围内企业的管理与服务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七）负责昌南新区发改、工信、统计、科技和应急管理等工作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八）负责昌南新区管辖范围内的水利、林业、农业农村、交通、文化旅游、教育、卫生健康、人力资源、民政、体育等公共事业的管理工作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九）负责和指导昌南新区机关、企事业单位和所托管乡镇党的建设、精神文明、生态文明、社会管理综合治理、纪检、监察和群团工作；负责抓好党风廉政建设；按干部管理权限，负责昌南新区机关、乡镇和直属单位干部管理工作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十） 负责昌南新区范围内垦殖场管理工作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十一）承办市委、市政府交办的其他事项；行使市委、市政府授予的其他职权。</w:t>
      </w:r>
    </w:p>
    <w:p>
      <w:pPr>
        <w:pStyle w:val="Normal"/>
        <w:spacing w:lineRule="exact" w:line="520"/>
        <w:ind w:firstLine="588"/>
        <w:rPr>
          <w:rFonts w:ascii="黑体;SimHei" w:hAnsi="黑体;SimHei" w:eastAsia="黑体;SimHei" w:cs="仿宋;Arial Unicode MS"/>
          <w:spacing w:val="-13"/>
          <w:sz w:val="32"/>
          <w:szCs w:val="32"/>
        </w:rPr>
      </w:pPr>
      <w:r>
        <w:rPr>
          <w:rFonts w:ascii="黑体;SimHei" w:hAnsi="黑体;SimHei" w:cs="仿宋;Arial Unicode MS" w:eastAsia="黑体;SimHei"/>
          <w:spacing w:val="-13"/>
          <w:sz w:val="32"/>
          <w:szCs w:val="32"/>
        </w:rPr>
        <w:t>二、部门基本情况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纳入本套部门汇编范围的单位共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 xml:space="preserve">31 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个，包括：管委会机关、党政办、纪检监察工委、财政局、党群工作部、社会事业局、重点项目办、经济发展局、机关工委、住建局、招商局、宣传部、企业服务中心、征收事务中心、名坊园服务中心、特色小镇服务中心、昌南胡公园管理处、人武部、人社局、总工会、妇联、团委、文体教育局、教育督导室、非公综合党委、融媒体中心、应急管理局、综治信访办、特色小镇服务中心、接待办、城市管理局 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末编制人数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33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，其中参公事业编制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，全额拨款事业编制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，差额拨款事业编制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；年末实有人数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41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，其中在职人员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33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，离休人员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，退休人员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；年末学生人数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度部门决算表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cs="宋体;SimSun" w:ascii="宋体;SimSun" w:hAnsi="宋体;SimSun"/>
          <w:b/>
          <w:sz w:val="32"/>
          <w:szCs w:val="30"/>
        </w:rPr>
      </w:r>
    </w:p>
    <w:tbl>
      <w:tblPr>
        <w:tblW w:w="84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391"/>
        <w:gridCol w:w="1005"/>
        <w:gridCol w:w="2650"/>
        <w:gridCol w:w="479"/>
        <w:gridCol w:w="1258"/>
      </w:tblGrid>
      <w:tr>
        <w:trPr>
          <w:trHeight w:val="630" w:hRule="atLeast"/>
        </w:trPr>
        <w:tc>
          <w:tcPr>
            <w:tcW w:w="843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8"/>
                <w:szCs w:val="4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8"/>
                <w:szCs w:val="48"/>
              </w:rPr>
              <w:t>收入支出决算总表</w:t>
            </w:r>
          </w:p>
        </w:tc>
      </w:tr>
      <w:tr>
        <w:trPr>
          <w:trHeight w:val="240" w:hRule="atLeast"/>
        </w:trPr>
        <w:tc>
          <w:tcPr>
            <w:tcW w:w="264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240" w:hRule="atLeast"/>
        </w:trPr>
        <w:tc>
          <w:tcPr>
            <w:tcW w:w="404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26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308" w:hRule="atLeast"/>
        </w:trPr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收入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决算数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按功能分类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决算数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,560.43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、一般公共服务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37.81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、外交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三、上级补助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三、国防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、事业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、公共安全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五、经营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五、教育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51.5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六、附属单位上缴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六、科学技术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5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七、其他收入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七、文化旅游体育与传媒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八、社会保障和就业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2.01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九、卫生健康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、节能环保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一、城乡社区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,517.8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二、农林水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43.38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三、交通运输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四、资源勘探信息等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五、商业服务业等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42.08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六、金融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七、援助其他地区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八、自然资源海洋气象等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九、住房保障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、粮油物资储备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一、灾害防治及应急管理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二、其他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三、债务还本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四、债务付息支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64.98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12.76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结余分配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初结转和结余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6.57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末结转和结余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8.79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26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601.55</w:t>
            </w:r>
          </w:p>
        </w:tc>
        <w:tc>
          <w:tcPr>
            <w:tcW w:w="26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601.55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873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08"/>
        <w:gridCol w:w="1026"/>
        <w:gridCol w:w="1026"/>
        <w:gridCol w:w="799"/>
        <w:gridCol w:w="640"/>
        <w:gridCol w:w="640"/>
        <w:gridCol w:w="635"/>
        <w:gridCol w:w="620"/>
        <w:gridCol w:w="1294"/>
      </w:tblGrid>
      <w:tr>
        <w:trPr>
          <w:trHeight w:val="540" w:hRule="atLeast"/>
        </w:trPr>
        <w:tc>
          <w:tcPr>
            <w:tcW w:w="8734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收入决算表</w:t>
            </w:r>
          </w:p>
        </w:tc>
      </w:tr>
      <w:tr>
        <w:trPr>
          <w:trHeight w:val="240" w:hRule="atLeast"/>
        </w:trPr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240" w:hRule="atLeast"/>
        </w:trPr>
        <w:tc>
          <w:tcPr>
            <w:tcW w:w="30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45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政拨款收入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级补助收入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营收入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附属单位上缴收入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收入</w:t>
            </w:r>
          </w:p>
        </w:tc>
      </w:tr>
      <w:tr>
        <w:trPr>
          <w:trHeight w:val="6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出功能分类科目编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中：教育收费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计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64.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64.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15.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15.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461.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461.5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461.5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461.5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展与改革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.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.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发展与改革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统计信息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项普查活动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4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政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0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人力资源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纪检监察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.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.9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纪检监察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贸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6.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6.7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招商引资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贸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知识产权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4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知识产权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8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8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8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8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党委办公厅（室）及相关机构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组织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3.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3.2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组织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宣传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8.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8.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3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3.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6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市场监督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.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.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8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市场监督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.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.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一般公共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44.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44.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一般公共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44.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44.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防动员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06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1.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1.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安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1.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1.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02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公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1.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1.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83.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83.0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.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.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管理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.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.7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通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7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70.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学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34.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34.6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8.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8.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3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职业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费附加安排的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费附加安排的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9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5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5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技术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0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4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科学技术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9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科学技术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文化体育与传媒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9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文化体育与传媒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03.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03.7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和社会保障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政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4.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4.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4.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4.9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就业补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6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6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益性岗位补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就业补助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.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.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6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6.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4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公共卫生服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.7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.7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机构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.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.7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疗救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3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医疗救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,530.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,530.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管理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3.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3.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0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0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公共设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3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公共设施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有土地使用权出让收入及对应专项债务收入安排的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征地和拆迁补偿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开发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补助被征地农民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出让业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96.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96.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9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96.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96.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71.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71.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林业和草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林业和草原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6.7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6.7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利工程建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2.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2.2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村人畜饮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水利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扶贫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惠金融发展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6.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6.5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创业担保贷款贴息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6.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6.5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补充创业担保贷款基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林水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9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林水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7.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7.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持中小企业发展和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7.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7.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08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持中小企业发展和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7.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7.9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28.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28.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涉外发展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06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涉外发展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业服务业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09.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09.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务业基础设施建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.8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.8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业服务业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5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5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8.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8.9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资源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8.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8.9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0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自然资源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8.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8.9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应急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.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.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应急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5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5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灾害防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6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地质灾害防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5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5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990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52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2.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842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691"/>
        <w:gridCol w:w="1026"/>
        <w:gridCol w:w="956"/>
        <w:gridCol w:w="1026"/>
        <w:gridCol w:w="742"/>
        <w:gridCol w:w="742"/>
        <w:gridCol w:w="1262"/>
      </w:tblGrid>
      <w:tr>
        <w:trPr>
          <w:trHeight w:val="540" w:hRule="atLeast"/>
        </w:trPr>
        <w:tc>
          <w:tcPr>
            <w:tcW w:w="842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支出决算表</w:t>
            </w:r>
          </w:p>
        </w:tc>
      </w:tr>
      <w:tr>
        <w:trPr>
          <w:trHeight w:val="240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240" w:hRule="atLeast"/>
        </w:trPr>
        <w:tc>
          <w:tcPr>
            <w:tcW w:w="26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支出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支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上缴上级支出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营支出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附属单位补助支出</w:t>
            </w:r>
          </w:p>
        </w:tc>
      </w:tr>
      <w:tr>
        <w:trPr>
          <w:trHeight w:val="61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出功能分类科目编码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12.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,867.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,445.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37.8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816.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021.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25.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04.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.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25.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04.9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.4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展与改革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.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发展与改革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统计信息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5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0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项普查活动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政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5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0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人力资源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纪检监察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9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纪检监察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贸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6.7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6.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3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招商引资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贸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知识产权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4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知识产权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党委办公厅（室）及相关机构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4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.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4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.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组织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8.9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8.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组织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4.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4.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宣传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0.5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3.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6.7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4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8.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6.7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市场监督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.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8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市场监督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.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4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一般公共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07.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35.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71.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一般公共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07.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35.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71.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防动员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060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1.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安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1.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02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公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1.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4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51.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9.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062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管理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通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53.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.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15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学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1.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9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3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职业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费附加安排的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费附加安排的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9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技术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0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科学技术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9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科学技术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文化体育与传媒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9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文化体育与传媒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2.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4.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7.9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和社会保障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政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就业补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8.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8.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益性岗位补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就业补助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9.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9.6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6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6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4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公共卫生服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机构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疗救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3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医疗救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环境保护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10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,517.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16.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,000.8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5.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.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9.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管理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1.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1.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公共设施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3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公共设施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2.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2.1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有土地使用权出让收入及对应专项债务收入安排的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征地和拆迁补偿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开发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补助被征地农民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出让业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79.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6.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913.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99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79.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6.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913.4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43.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.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4.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业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林业和草原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林业和草原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利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4.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4.8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利工程建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2.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2.2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1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防汛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3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村人畜饮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水利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5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5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扶贫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扶贫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惠金融发展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9.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.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6.5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0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创业担保贷款贴息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9.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.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6.5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0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补充创业担保贷款基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林水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9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林水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3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08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持中小企业发展和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3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08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持中小企业发展和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3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42.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23.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涉外发展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06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涉外发展服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业服务业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23.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23.4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务业基础设施建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.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.8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业服务业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8.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8.6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资源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0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自然资源事务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应急管理事务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8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应急管理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.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.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灾害防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60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地质灾害防治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3.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99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3.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9901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09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3.05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814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40"/>
        <w:gridCol w:w="1026"/>
        <w:gridCol w:w="1400"/>
        <w:gridCol w:w="482"/>
        <w:gridCol w:w="1026"/>
        <w:gridCol w:w="1294"/>
        <w:gridCol w:w="1000"/>
      </w:tblGrid>
      <w:tr>
        <w:trPr>
          <w:trHeight w:val="660" w:hRule="atLeast"/>
        </w:trPr>
        <w:tc>
          <w:tcPr>
            <w:tcW w:w="814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财政拨款收入支出决算总表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表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9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14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收     入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     出</w:t>
            </w:r>
          </w:p>
        </w:tc>
      </w:tr>
      <w:tr>
        <w:trPr>
          <w:trHeight w:val="345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    目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决算数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（按功能分类）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次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决算数</w:t>
            </w:r>
          </w:p>
        </w:tc>
      </w:tr>
      <w:tr>
        <w:trPr>
          <w:trHeight w:val="66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般公共预算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府性基金预算财政拨款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    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    次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、一般公共预算财政拨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,560.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、一般公共服务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37.8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37.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、政府性基金预算财政拨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、外交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三、国防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四、公共安全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五、教育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51.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51.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六、科学技术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七、文化旅游体育与传媒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八、社会保障和就业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2.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2.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九、卫生健康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、节能环保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一、城乡社区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,517.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713.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二、农林水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43.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43.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三、交通运输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四、资源勘探信息等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五、商业服务业等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42.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42.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六、金融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七、援助其他地区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八、自然资源海洋气象等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十九、住房保障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、粮油物资储备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一、灾害防治及应急管理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二、其他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三、债务还本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十四、债务付息支出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64.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312.7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,508.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初财政拨款结转和结余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6.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末财政拨款结转和结余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8.7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8.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、一般公共预算财政拨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6.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二、政府性基金预算财政拨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601.5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,601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,796.9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797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393"/>
        <w:gridCol w:w="1222"/>
        <w:gridCol w:w="936"/>
        <w:gridCol w:w="1419"/>
      </w:tblGrid>
      <w:tr>
        <w:trPr>
          <w:trHeight w:val="585" w:hRule="atLeast"/>
        </w:trPr>
        <w:tc>
          <w:tcPr>
            <w:tcW w:w="797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一般公共预算财政拨款支出决算表</w:t>
            </w:r>
          </w:p>
        </w:tc>
      </w:tr>
      <w:tr>
        <w:trPr>
          <w:trHeight w:val="240" w:hRule="atLeast"/>
        </w:trPr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 xml:space="preserve">表 </w:t>
            </w:r>
          </w:p>
        </w:tc>
      </w:tr>
      <w:tr>
        <w:trPr>
          <w:trHeight w:val="240" w:hRule="atLeast"/>
        </w:trPr>
        <w:tc>
          <w:tcPr>
            <w:tcW w:w="43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122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240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    目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支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支出</w:t>
            </w:r>
          </w:p>
        </w:tc>
      </w:tr>
      <w:tr>
        <w:trPr>
          <w:trHeight w:val="100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出功能分类科目编码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,508.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,867.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,640.5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,837.8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816.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021.7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府办公厅（室）及相关机构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25.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04.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.4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3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25.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04.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.4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发展与改革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.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4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发展与改革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.2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统计信息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5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50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项普查活动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4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财政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3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065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0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人力资源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纪检监察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9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3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纪检监察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贸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6.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6.7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0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招商引资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3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贸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.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知识产权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14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知识产权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2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群众团体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2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群众团体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4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党委办公厅（室）及相关机构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4.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.9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9.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4.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.9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组织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8.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8.9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2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组织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4.0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4.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宣传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40.5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3.8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6.72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4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3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宣传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8.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3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6.72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6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共产党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.2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市场监督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.7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4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38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市场监督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.7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4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一般公共服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07.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35.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71.1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一般公共服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207.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35.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71.1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防动员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3060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1.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4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安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1.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4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402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公安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12.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1.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.4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151.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9.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062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管理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通教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53.6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8.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15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学教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1.6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.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9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0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初中教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5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2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普通教育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业教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3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职业教育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教育费附加安排的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0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费附加安排的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7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59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教育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6.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学技术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0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科学技术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69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科学技术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91.1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文化体育与传媒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79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文化体育与传媒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9.6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52.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4.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7.99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力资源和社会保障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民政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就业补助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8.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8.07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益性岗位补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8.42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07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就业补助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9.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9.6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6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92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899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和就业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6.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6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92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40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公共卫生服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5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7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7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1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机构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071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计划生育服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7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7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4.9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疗救助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013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医疗救助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环境保护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10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713.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16.9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196.3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5.7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5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.8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9.3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5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管执法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5.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管理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1.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1.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规划与管理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5.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公共设施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3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公共设施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7.27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2.1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71.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.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2.1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79.8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6.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913.4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99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城乡社区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079.8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6.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913.4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43.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9.3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4.0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业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.6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林业和草原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2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林业和草原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利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4.8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04.8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利工程建设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2.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2.2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防汛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.1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3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农村人畜饮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3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水利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5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51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扶贫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5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扶贫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普惠金融发展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9.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.7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6.5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0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创业担保贷款贴息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9.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.7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6.54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080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补充创业担保贷款基金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林水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39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农林水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3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0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持中小企业发展和管理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3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508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持中小企业发展和管理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32.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29.36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42.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23.48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涉外发展服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06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涉外发展服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8.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业服务业等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23.4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23.48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服务业基础设施建设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.8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.8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9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业服务业等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8.6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28.63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资源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00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自然资源事务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4.7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1.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5.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应急管理事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8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行政运行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1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应急管理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.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.3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自然灾害防治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06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地质灾害防治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3.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9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3.05</w:t>
            </w:r>
          </w:p>
        </w:tc>
      </w:tr>
      <w:tr>
        <w:trPr>
          <w:trHeight w:val="24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999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6.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3.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3.05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906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18"/>
        <w:gridCol w:w="936"/>
        <w:gridCol w:w="792"/>
        <w:gridCol w:w="1116"/>
        <w:gridCol w:w="936"/>
        <w:gridCol w:w="847"/>
        <w:gridCol w:w="833"/>
        <w:gridCol w:w="1596"/>
      </w:tblGrid>
      <w:tr>
        <w:trPr>
          <w:trHeight w:val="630" w:hRule="atLeast"/>
        </w:trPr>
        <w:tc>
          <w:tcPr>
            <w:tcW w:w="906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一般公共预算财政拨款基本支出决算表</w:t>
            </w:r>
          </w:p>
        </w:tc>
      </w:tr>
      <w:tr>
        <w:trPr>
          <w:trHeight w:val="240" w:hRule="atLeast"/>
        </w:trPr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240" w:hRule="atLeast"/>
        </w:trPr>
        <w:tc>
          <w:tcPr>
            <w:tcW w:w="29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7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240" w:hRule="atLeast"/>
        </w:trPr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用经费</w:t>
            </w:r>
          </w:p>
        </w:tc>
      </w:tr>
      <w:tr>
        <w:trPr>
          <w:trHeight w:val="5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分类科目编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分类科目编码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经济分类科目编码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087.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591.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46.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6.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7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内债务付息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5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印刷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8.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7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外债务付息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奖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19.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咨询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7.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7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内债务发行费用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伙食补助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6.6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手续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7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外债务发行费用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64.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水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7.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61.53</w:t>
            </w:r>
          </w:p>
        </w:tc>
      </w:tr>
      <w:tr>
        <w:trPr>
          <w:trHeight w:val="6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3.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电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6.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房屋建筑物购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业年金缴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5.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6.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办公设备购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45.9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职工基本医疗保险缴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3.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取暖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用设备购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1.4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务员医疗补助缴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.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业管理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础设施建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6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0.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大型修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81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24.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因公出国（境）费用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信息网络及软件购置更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.12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疗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.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39.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物资储备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1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95.9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租赁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0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补偿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6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7.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安置补助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离休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8.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1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地上附着物和青苗补偿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4.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拆迁补偿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退职（役）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用材料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2.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务用车购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抚恤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被装购置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.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交通工具购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生活补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.6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专用燃料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文物和陈列品购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救济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.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劳务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63.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无形资产购置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医疗费补助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委托业务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57.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0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资本性支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助学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74.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奖励金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40.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20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资本金注入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个人农业生产补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9.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2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政府投资基金股权投资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39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对个人和家庭的补助支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交通费用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.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20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费用补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税金及附加费用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2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利息补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88.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12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对企业补助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90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赠与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9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家赔偿费用支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9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民间非营利组织和群众性自治组织补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99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人员经费合计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,114.63</w:t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用支出合计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753.01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67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12"/>
        <w:gridCol w:w="1641"/>
      </w:tblGrid>
      <w:tr>
        <w:trPr>
          <w:trHeight w:val="1110" w:hRule="atLeast"/>
        </w:trPr>
        <w:tc>
          <w:tcPr>
            <w:tcW w:w="6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一般公共预算财政拨款“三公”经费支出决算表</w:t>
            </w:r>
          </w:p>
        </w:tc>
      </w:tr>
      <w:tr>
        <w:trPr>
          <w:trHeight w:val="255" w:hRule="atLeast"/>
        </w:trPr>
        <w:tc>
          <w:tcPr>
            <w:tcW w:w="4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公开</w:t>
            </w: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07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表</w:t>
            </w:r>
          </w:p>
        </w:tc>
      </w:tr>
      <w:tr>
        <w:trPr>
          <w:trHeight w:val="255" w:hRule="atLeast"/>
        </w:trPr>
        <w:tc>
          <w:tcPr>
            <w:tcW w:w="4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编制单位：景德镇市昌南新区本级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年度</w:t>
            </w:r>
          </w:p>
        </w:tc>
        <w:tc>
          <w:tcPr>
            <w:tcW w:w="164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金额单位：万元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行次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“三公”经费支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4.73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及运行维护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97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）公务用车购置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）公务用车运行维护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.97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接待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.75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）国内接待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4.75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外事接待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）国（境）外接待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相关统计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因公出国（境）团组数（个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因公出国（境）人次数（人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购置数（辆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公务用车保有量（辆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内公务接待批次（个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38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外事接待批次（个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内公务接待人次（人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,543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中：外事接待人次（人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（境）外公务接待批次（个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国（境）外公务接待人次（人）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91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2"/>
        <w:gridCol w:w="828"/>
        <w:gridCol w:w="1170"/>
        <w:gridCol w:w="980"/>
        <w:gridCol w:w="633"/>
        <w:gridCol w:w="980"/>
        <w:gridCol w:w="1683"/>
      </w:tblGrid>
      <w:tr>
        <w:trPr>
          <w:trHeight w:val="540" w:hRule="atLeast"/>
        </w:trPr>
        <w:tc>
          <w:tcPr>
            <w:tcW w:w="91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政府性基金预算财政拨款收入支出决算表</w:t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公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240" w:hRule="atLeast"/>
        </w:trPr>
        <w:tc>
          <w:tcPr>
            <w:tcW w:w="28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编制单位：景德镇市昌南新区本级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金额单位：万元</w:t>
            </w:r>
          </w:p>
        </w:tc>
      </w:tr>
      <w:tr>
        <w:trPr>
          <w:trHeight w:val="240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    目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初结转和结余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年收入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本年支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年末结转和结余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支出功能分类科目编码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基本支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项目支出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国有土地使用权出让收入及对应专项债务收入安排的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,804.5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征地和拆迁补偿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405.6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开发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1,313.9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补助被征地农民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8.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212080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土地出让业务支出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56.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0.00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tbl>
      <w:tblPr>
        <w:tblW w:w="74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887"/>
        <w:gridCol w:w="1640"/>
      </w:tblGrid>
      <w:tr>
        <w:trPr>
          <w:trHeight w:val="735" w:hRule="atLeast"/>
        </w:trPr>
        <w:tc>
          <w:tcPr>
            <w:tcW w:w="74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44"/>
                <w:szCs w:val="44"/>
              </w:rPr>
              <w:t>国有资产占用情况表</w:t>
            </w:r>
          </w:p>
        </w:tc>
      </w:tr>
      <w:tr>
        <w:trPr>
          <w:trHeight w:val="255" w:hRule="atLeast"/>
        </w:trPr>
        <w:tc>
          <w:tcPr>
            <w:tcW w:w="48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公开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09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表</w:t>
            </w:r>
          </w:p>
        </w:tc>
      </w:tr>
      <w:tr>
        <w:trPr>
          <w:trHeight w:val="255" w:hRule="atLeast"/>
        </w:trPr>
        <w:tc>
          <w:tcPr>
            <w:tcW w:w="48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编制单位：景德镇市昌南新区本级</w:t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年度</w:t>
            </w:r>
          </w:p>
        </w:tc>
        <w:tc>
          <w:tcPr>
            <w:tcW w:w="16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</w:rPr>
              <w:t>单位：台、辆、套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项  目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决算数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一、车辆数合计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台、辆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副部（省）级及以上领导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主要领导干部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机要通信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应急保障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执法执勤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特种专业技术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离退休干部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8.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其他用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二、单价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万元（含）以上通用设备（台，套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三、单价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  <w:t>万元（含）以上专用设备（台，套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widowControl/>
        <w:spacing w:lineRule="exact" w:line="60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三部分  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度部门决算情况说明</w:t>
      </w:r>
    </w:p>
    <w:p>
      <w:pPr>
        <w:pStyle w:val="Normal"/>
        <w:ind w:firstLine="630"/>
        <w:rPr>
          <w:rFonts w:ascii="仿宋;Arial Unicode MS" w:hAnsi="仿宋;Arial Unicode MS" w:eastAsia="仿宋;Arial Unicode MS" w:cs="仿宋;Arial Unicode MS"/>
          <w:b/>
          <w:b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一、收入决算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收入总计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601.5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其中年初结转和结余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36.57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312.27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4.92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本年收入合计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364.9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142.6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3.77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项目投资增加及合并昌南拓展区增加人员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年收入的具体构成为：财政拨款收入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364.9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事业收入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经营收入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其他收入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。  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二、支出决算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支出总计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601.5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其中本年支出合计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312.7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259.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4.97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项目投资增加及合并昌南拓展区增加人员；年末结转和结余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88.7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2.2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2.07 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按项目进度付款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年支出的具体构成为：基本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867.64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5.97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项目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445.1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64.03 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经营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其他支出（对附属单位补助支出、上缴上级支出）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三、财政拨款支出决算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财政拨款本年支出调整预算数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312.7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312.7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完成调整预算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0 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其中：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一般公共服务支出调整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3508.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3508.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总预算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2.81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；政府性基金预算财政拨款支出调整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804.5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804.5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总预算数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7.19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四、一般公共预算财政拨款基本支出决算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一般公共预算财政拨款基本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867.64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其中：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一）工资福利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087.7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227.3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65.98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合并昌南拓展区增加人员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二）商品和服务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269.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269.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96.07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合并昌南拓展区增加人员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三）对个人和家庭补助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6.87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减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69.13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72.01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退休人员工资转入社保发放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四）资本性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1.53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8.8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7.33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主要原因是：合并昌南拓展区增加人员，更换办公地点，购置办公设备增加。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五、一般公共预算财政拨款“三公”经费支出决算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一般公共预算财政拨款“三公”经费支出年初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7.74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74.73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完成年初预算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7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决算数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减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.7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减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2.17 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其中：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因公出国（境）支出年初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 xml:space="preserve">0 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减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.4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公务接待费支出年初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3.1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64.7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完成年初预算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78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决算数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6.2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0.74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决算数较年初预算数减少的主要原因是：压缩公务接待支出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公务用车购置及运行维护费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4.5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其中公务用车购置年初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完成年初预算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决算数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增加减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公务用车运行维护费支出年初预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4.5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决算数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9.97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完成年初预算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68.3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决算数较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减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.63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46.39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六、机关运行经费支出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机关运行经费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753.01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较上年数增加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328.66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增长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93.28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，主要原因是：合并昌南拓展区，增加支出。 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七、政府采购支出情况说明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本部门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政府采购支出总额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652.9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其中：政府采购货物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87.4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、政府采购工程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、政府采购服务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465.5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。授予中小企业合同金额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8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政府采购支出总额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4.84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，其中：授予小微企业合同金额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5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政府采购支出总额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.02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</w:t>
      </w:r>
    </w:p>
    <w:p>
      <w:pPr>
        <w:pStyle w:val="Normal"/>
        <w:spacing w:lineRule="exact" w:line="520"/>
        <w:ind w:firstLine="591"/>
        <w:rPr>
          <w:rFonts w:ascii="仿宋_GB2312" w:hAnsi="仿宋_GB2312" w:eastAsia="仿宋_GB2312" w:cs="仿宋;Arial Unicode MS"/>
          <w:b/>
          <w:b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八、国有资产占用情况说明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截止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31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日，本部门国有资产占用情况见公开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表《国有资产占用情况表》。</w:t>
      </w:r>
    </w:p>
    <w:p>
      <w:pPr>
        <w:pStyle w:val="Normal"/>
        <w:spacing w:lineRule="exact" w:line="520"/>
        <w:ind w:firstLine="591"/>
        <w:rPr/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九、预算绩效情况说明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一）绩效管理工作开展情况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根据预算绩效管理要求，我部门组织对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一般公共预算项目支出全面开展绩效自评，其中，一级项目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个，二级项目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个，共涉及资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一般公共预算项目支出总额的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 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 xml:space="preserve"> 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组织对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9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度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个政府性基金预算项目支出开展绩效自评，共涉及资金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占政府性基金预算项目支出总额的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%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。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共组织对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个项目进行了重点绩效评价，涉及一般公共预算支出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 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政府性基金预算支出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 xml:space="preserve"> 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 xml:space="preserve"> 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。其中，对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项目分别委托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等第三方机构开展绩效评价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组织对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个部门（单位）开展整体支出绩效评价试点，涉及一般公共预算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元，政府性基金预算支出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万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二）部门决算中项目绩效自评结果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我部门今年在部门决算中无项目绩效自评结果。</w:t>
      </w:r>
    </w:p>
    <w:p>
      <w:pPr>
        <w:pStyle w:val="Normal"/>
        <w:spacing w:lineRule="exact" w:line="520"/>
        <w:ind w:firstLine="591"/>
        <w:jc w:val="center"/>
        <w:rPr/>
      </w:pPr>
      <w:r>
        <w:rPr>
          <w:rFonts w:ascii="仿宋_GB2312" w:hAnsi="仿宋_GB2312" w:cs="仿宋;Arial Unicode MS" w:eastAsia="仿宋_GB2312"/>
          <w:b/>
          <w:spacing w:val="-13"/>
          <w:sz w:val="32"/>
          <w:szCs w:val="32"/>
        </w:rPr>
        <w:t>第四部分  名词解释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对部门决算中涉及的收入科目、支出功能分类科目（明细到项级），结合部门实际，参照《</w:t>
      </w:r>
      <w:r>
        <w:rPr>
          <w:rFonts w:eastAsia="仿宋_GB2312" w:cs="仿宋;Arial Unicode MS" w:ascii="仿宋_GB2312" w:hAnsi="仿宋_GB2312"/>
          <w:spacing w:val="-13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年政府收支分类科目》的规范说明进行解释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一）财政拨款：指市级财政当年拨付的资金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二）事业收入：指事业单位开展专业业务活动及辅助活动取得的收入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三）行政运行：反映行政单位（包括参公单位）的基本支出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四）“三公经费”：反映财政拨款安排的因公出国（境）费、公务用车购置及运行费和公务接待费。其中，因公出国（境）费反映单位公务出国（境）的国际旅费、国外城市交通费、住宿费、伙食费、培训费、公杂费等支出；公务用车购置及运行费反映单位公务车辆购置支出（含车辆购置税）及租用费、燃料费、维修费、过桥过路费、保险费、安全奖励费用等支出；公务接待费反映单位按规定开支的各类公务接待（含外宾接待）支出。</w:t>
      </w:r>
    </w:p>
    <w:p>
      <w:pPr>
        <w:pStyle w:val="Normal"/>
        <w:spacing w:lineRule="exact" w:line="520"/>
        <w:ind w:firstLine="588"/>
        <w:rPr>
          <w:rFonts w:ascii="仿宋_GB2312" w:hAnsi="仿宋_GB2312" w:eastAsia="仿宋_GB2312" w:cs="仿宋;Arial Unicode MS"/>
          <w:spacing w:val="-13"/>
          <w:sz w:val="32"/>
          <w:szCs w:val="32"/>
        </w:rPr>
      </w:pPr>
      <w:r>
        <w:rPr>
          <w:rFonts w:ascii="仿宋_GB2312" w:hAnsi="仿宋_GB2312" w:cs="仿宋;Arial Unicode MS" w:eastAsia="仿宋_GB2312"/>
          <w:spacing w:val="-13"/>
          <w:sz w:val="32"/>
          <w:szCs w:val="32"/>
        </w:rPr>
        <w:t>（五）机关运行经费：为保障行政单位（含参照公务员法管理的事业单位）运行用于购买货物和服务的各项资金，包括办公及印刷费、邮电费、差旅费、会议费、福利费、日常维修费、专用材料及一般购置费、办公用房水电费、办公用房取暖费、办公用房物业管理费及其他费用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kern w:val="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kern w:val="0"/>
          <w:sz w:val="30"/>
          <w:szCs w:val="30"/>
        </w:rPr>
        <w:t xml:space="preserve">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ins w:id="0" w:author="彭佳娜" w:date="2020-08-04T11:14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ins w:id="1" w:author="彭佳娜" w:date="2020-08-04T11:14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6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urier New" w:hAnsi="Courier New" w:eastAsia="Courier New" w:cs="Courier New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606060"/>
      <w:u w:val="none"/>
    </w:rPr>
  </w:style>
  <w:style w:type="character" w:styleId="PageNumber">
    <w:name w:val="Page Number"/>
    <w:basedOn w:val="Style14"/>
    <w:rPr/>
  </w:style>
  <w:style w:type="character" w:styleId="HTML2">
    <w:name w:val="HTML 引文"/>
    <w:basedOn w:val="Style14"/>
    <w:qFormat/>
    <w:rPr>
      <w:i w:val="false"/>
    </w:rPr>
  </w:style>
  <w:style w:type="character" w:styleId="HTML3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606060"/>
      <w:u w:val="none"/>
    </w:rPr>
  </w:style>
  <w:style w:type="character" w:styleId="HTML4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Lssmover">
    <w:name w:val="ls_sm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44"/>
      <w:szCs w:val="44"/>
    </w:rPr>
  </w:style>
  <w:style w:type="paragraph" w:styleId="Xl82">
    <w:name w:val="xl8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7">
    <w:name w:val="xl8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44"/>
      <w:szCs w:val="4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89">
    <w:name w:val="xl89"/>
    <w:basedOn w:val="Normal"/>
    <w:qFormat/>
    <w:pPr>
      <w:widowControl/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16:00Z</dcterms:created>
  <dc:creator>hushuping</dc:creator>
  <dc:description/>
  <cp:keywords/>
  <dc:language>en-US</dc:language>
  <cp:lastModifiedBy>陶瓷科技园财政局扶贫总收发</cp:lastModifiedBy>
  <dcterms:modified xsi:type="dcterms:W3CDTF">2021-05-31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