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餐饮单位食品安全承诺书</w:t>
      </w:r>
    </w:p>
    <w:p>
      <w:pPr>
        <w:pStyle w:val="Normal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为保证消费者的饮食安全，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我们郑重承诺</w:t>
      </w:r>
      <w:r>
        <w:rPr>
          <w:sz w:val="28"/>
          <w:szCs w:val="36"/>
        </w:rPr>
        <w:t xml:space="preserve">: 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严格遵守《中华人民共和国食品安全法》及相关法律法规，持证合法守信经营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通过正规渠道采购符合食品安全标准的食品及其原料，按规定索证索标和做好台帐记录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建立食品安全自查制度，加强对从业人员的健康管理，定期开展自查工作和组织餐饮食品安全知识培训，并建立健康监管和餐饮服务食品安全知识培训档案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严格按规定加工、贮存食品，确保食品的清洗、切配、烹饪加工、餐饮具清洗和供餐等制作环节安全，不滥用食品添加剂，不违法购买、使用含“瘦肉精”的鲜肉和肉制品、非食品原料和有毒有害食品，发现有关“瘦肉精”线索及时报告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严格按照餐饮具消毒规范对餐饮具进行消毒与保洁，并按规定做好餐饮具的消毒台帐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严格按照国家有关要求处置餐厨废弃物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7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不向消费者出售腐变、过期等国家明令禁止生产经营的食品，坚决杜绝不合格食品原料和有毒有害物质进入本餐饮单位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8</w:t>
      </w:r>
      <w:r>
        <w:rPr>
          <w:sz w:val="28"/>
          <w:szCs w:val="36"/>
          <w:lang w:val="en-US" w:eastAsia="zh-CN"/>
        </w:rPr>
        <w:t>.</w:t>
      </w:r>
      <w:r>
        <w:rPr>
          <w:sz w:val="28"/>
          <w:szCs w:val="36"/>
        </w:rPr>
        <w:t>自觉接受社会和舆论的监督，接受并配合食品安全监管部门的监督检查。</w:t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  </w:t>
      </w:r>
      <w:r>
        <w:rPr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2:10Z</dcterms:created>
  <dc:creator>Administrator</dc:creator>
  <dc:description/>
  <dc:language>en-US</dc:language>
  <cp:lastModifiedBy>玉儿</cp:lastModifiedBy>
  <dcterms:modified xsi:type="dcterms:W3CDTF">2022-11-10T03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6BEDA450B489C8E6F9EF900844D7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