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52"/>
          <w:lang w:val="en-US" w:eastAsia="zh-CN"/>
        </w:rPr>
      </w:pPr>
      <w:r>
        <w:rPr>
          <w:rFonts w:ascii="黑体" w:hAnsi="黑体" w:cs="黑体" w:eastAsia="黑体"/>
          <w:sz w:val="44"/>
          <w:szCs w:val="52"/>
          <w:lang w:val="en-US" w:eastAsia="zh-CN"/>
        </w:rPr>
        <w:t>景德镇市第一幼儿园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  <w:lang w:val="en-US" w:eastAsia="zh-CN"/>
        </w:rPr>
      </w:pPr>
      <w:r>
        <w:rPr>
          <w:rFonts w:ascii="黑体" w:hAnsi="黑体" w:cs="黑体" w:eastAsia="黑体"/>
          <w:sz w:val="44"/>
          <w:szCs w:val="52"/>
          <w:lang w:val="en-US" w:eastAsia="zh-CN"/>
        </w:rPr>
        <w:t>请休假和外出报备制度暂行办法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加强全园教职工请、休假规范管理，维护正常的工作秩序，保障教职工合法权益，根据《劳动合同法》《事业单位人事管理条例》及《市委办公室、市政府办公室印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关于贯彻中央八项规定精神深入推进建设的实施意见》的通知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景办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18]5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等有关法律法规文件，结合我园实际情况，制定本规定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一、适用对象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办法适用于景德镇市第一幼儿园全体教职工请假、休假管理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二、假期期限和待遇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年节及纪念日假</w:t>
      </w:r>
    </w:p>
    <w:p>
      <w:pPr>
        <w:pStyle w:val="Normal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全体工作人员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元旦、春节、清明节、劳动节、端午节、中秋节、国庆节等国家统一规定的假日和本地临时规定的假日，全体教职工按有关通知安排放假。</w:t>
      </w:r>
    </w:p>
    <w:p>
      <w:pPr>
        <w:pStyle w:val="Normal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部分工作人员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妇女节，女同志放假半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青年节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8 </w:t>
      </w:r>
      <w:r>
        <w:rPr>
          <w:rFonts w:ascii="宋体" w:hAnsi="宋体" w:cs="宋体"/>
          <w:sz w:val="28"/>
          <w:szCs w:val="28"/>
          <w:lang w:val="en-US" w:eastAsia="zh-CN"/>
        </w:rPr>
        <w:t>周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下青年放假半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上假日如逢星期六、星期日，不补假、不调休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事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教职工因私事不能正常工作，应当向分管园长请假。请事假的，冲抵年休假假期，冲抵年休假期的事假不纳入事假考勤统计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病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教职工因病不能正常工作，须持医院出具的病假证明，申请休病假。病假证明应及时交分管园长审核，并在办公室备案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教职工病假期间工资待遇上级文件规定执行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四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婚、丧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依法办理结婚登记的工作人员，婚假一般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天。配偶在外地并在外地结婚的，可酌情给予往返路程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工作人员直系亲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父母、岳父母 公婆、配偶及子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去世的，假期一般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。去世的亲属在外地的，可酌情给予往返路程假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五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产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女职工正常分娩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8</w:t>
      </w:r>
      <w:r>
        <w:rPr>
          <w:rFonts w:ascii="宋体" w:hAnsi="宋体" w:cs="宋体"/>
          <w:sz w:val="28"/>
          <w:szCs w:val="28"/>
          <w:lang w:val="en-US" w:eastAsia="zh-CN"/>
        </w:rPr>
        <w:t>天，其中产前可以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难产的增加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多胞胎生育的每多生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婴儿增加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按规定生育的，另外享受生育奖励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园内男职工配偶按规定生育子女的，本人享受陪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女职工怀孕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月流产的，享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怀孕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月以上流产的，享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42 </w:t>
      </w:r>
      <w:r>
        <w:rPr>
          <w:rFonts w:ascii="宋体" w:hAnsi="宋体" w:cs="宋体"/>
          <w:sz w:val="28"/>
          <w:szCs w:val="28"/>
          <w:lang w:val="en-US" w:eastAsia="zh-CN"/>
        </w:rPr>
        <w:t>天产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产假结束后，对哺乳未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周岁婴儿的女职工，每天安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小时哺乳时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女职工生育多胞胎的，每多哺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婴儿每天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小时哺乳时间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女职工休产假期间工资待遇不变。产假期满，因身体原因仍不能工作的，其超过产假期间的待遇，按病假有关规定办理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上假期均含公休假日和法定节日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六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探亲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的教职工，与配偶分居两地，又不能在公休假日团聚的，可享受探望配偶假，申请时须提供对方单位证明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与父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不包括岳父母和公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双方分居两地，又不能在公休假日团聚的，可享受探望父母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探亲假期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已婚教职工探望配偶，其中一方每年享受探亲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次，假期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未婚教职工探望父母，每年享受探亲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次，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天。因工作需要当年未探亲或工作人员自愿两年探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次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已婚教职工探望父母，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年享受探亲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次，假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工作人员丧偶或离异后未再婚的，在丧偶或离婚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后可按未婚工作人员探望父母的规定享受探亲假。其中，上半年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的，可在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以后的当年享受探亲假待遇；下半年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的，从下年度起享受探亲假待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上假期均含公休假日和法定节日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七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带薪年休假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连续工作时间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以上的工作人员，享受带薪年休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、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、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后，从下月起享受相应的年休假天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的，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，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工作年限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，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公休假日、法定节日和探亲假、婚丧假、产假的假期，不计入年休假的假期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工作人员有下列情形之一的，不享受当年的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累计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的工作人员，请病假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月以上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累计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年不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工作人员，请病假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sz w:val="28"/>
          <w:szCs w:val="28"/>
          <w:lang w:val="en-US" w:eastAsia="zh-CN"/>
        </w:rPr>
        <w:t>个月以上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累计工作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年的工作人员，请病假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月以上的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教职工有下列情形之一的，不享受下一年的年休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当年已享受年休假，年内又出现本条第三款情形之一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当年的年休假期已休满或者已冲抵完，请事假天数又超过本人可享受年休假天数的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年休假原则上当年安排使用，可一次性休完，也可分几次安排，但最多不超过三次。确因工作需要不能安排年休假的，对未休假天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可以适度跨年度安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但最迟不超过下年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底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三、请休假审批程序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职工请假程序。</w:t>
      </w:r>
      <w:r>
        <w:rPr>
          <w:rFonts w:ascii="宋体" w:hAnsi="宋体" w:cs="宋体"/>
          <w:sz w:val="28"/>
          <w:szCs w:val="28"/>
          <w:lang w:val="en-US" w:eastAsia="zh-CN"/>
        </w:rPr>
        <w:t>按规定填写《请休假审批表》，一天以内由分管园长审批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各类会议请假程序。</w:t>
      </w:r>
      <w:r>
        <w:rPr>
          <w:rFonts w:ascii="宋体" w:hAnsi="宋体" w:cs="宋体"/>
          <w:sz w:val="28"/>
          <w:szCs w:val="28"/>
          <w:lang w:val="en-US" w:eastAsia="zh-CN"/>
        </w:rPr>
        <w:t>应事先向会议召集人请假，按规定填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写请假审批表，并说明请假原因，未经请假或请假未准不得缺席，也不得擅自派人替代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补假程序。</w:t>
      </w:r>
      <w:r>
        <w:rPr>
          <w:rFonts w:ascii="宋体" w:hAnsi="宋体" w:cs="宋体"/>
          <w:sz w:val="28"/>
          <w:szCs w:val="28"/>
          <w:lang w:val="en-US" w:eastAsia="zh-CN"/>
        </w:rPr>
        <w:t>如遇特殊情况或事情紧急来不及书面请假的，应按照程序口头请假，事后必须及时补办请假手续。因故需延长假期的，须在规定假期未满前按审批权限提出申请。请假人返回后应及时销假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职工请假期满应按时到岗复工并到办公室销假。</w:t>
      </w:r>
      <w:r>
        <w:rPr>
          <w:rFonts w:ascii="宋体" w:hAnsi="宋体" w:cs="宋体"/>
          <w:sz w:val="28"/>
          <w:szCs w:val="28"/>
          <w:lang w:val="en-US" w:eastAsia="zh-CN"/>
        </w:rPr>
        <w:t>如遇特殊情况需要续假的，事后应及时履行续假手续，续假期满，准时到岗复工并销假。续假手续与请假手续相同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四、其他事项</w:t>
      </w:r>
    </w:p>
    <w:p>
      <w:pPr>
        <w:pStyle w:val="Normal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凡属下列情况之一者，经分管领导批准，可按公假对待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因住宅设施维修、拆迁或搬迁的，一般不得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凭子女学校通知书参加学生家长会的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干部职工婚前检查一般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半天；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女职工产前检查一般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天。</w:t>
      </w:r>
    </w:p>
    <w:p>
      <w:pPr>
        <w:pStyle w:val="Normal"/>
        <w:ind w:firstLine="562"/>
        <w:jc w:val="left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凡属下列情况之一者，可不予准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工作时间不构成必须由请假人本人急需处理个人事务而请事假的，应当不予准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干部职工在值班期间及执行重要紧急公务期间不得请事假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在经党支部研究停止休年假期间内提出休年假申请的，不予准假。</w:t>
      </w:r>
    </w:p>
    <w:p>
      <w:pPr>
        <w:pStyle w:val="Normal"/>
        <w:ind w:firstLine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旷工及其行政处理。</w:t>
      </w:r>
      <w:r>
        <w:rPr>
          <w:rFonts w:ascii="宋体" w:hAnsi="宋体" w:cs="宋体"/>
          <w:sz w:val="28"/>
          <w:szCs w:val="28"/>
          <w:lang w:val="en-US" w:eastAsia="zh-CN"/>
        </w:rPr>
        <w:t>凡属下列情况之一者，按旷工处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1.</w:t>
      </w:r>
      <w:r>
        <w:rPr>
          <w:rFonts w:ascii="宋体" w:hAnsi="宋体" w:cs="宋体"/>
          <w:sz w:val="28"/>
          <w:szCs w:val="28"/>
          <w:lang w:val="en-US" w:eastAsia="zh-CN"/>
        </w:rPr>
        <w:t>不经请假或请假未获批准而擅自离开工作岗位的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请假期限已满，不续假或续假未获批准而逾期不归的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不服从组织调动和工作分配，不按时到工作岗位工作的。教职工旷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以内的，由个人写出书面检讨，报办公室备案；连续旷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下的，个人写出公开检讨并在教职工大会会上作现场检查，扣发年终奖并取消年度考核等级和当年先进个人评选资格；事业单位人员旷工连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以内或一年累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天以内的，按照《事业单位人事管理条例》规定处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旷工连续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天或一年内累计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天的，按照《事业单位人事管理条例》规定，解除聘用合同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规定自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起试行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景德镇市第一幼儿园   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  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  <w:lang w:val="en-US" w:eastAsia="zh-CN"/>
        </w:rPr>
      </w:pPr>
      <w:r>
        <w:rPr>
          <w:rFonts w:eastAsia="黑体" w:cs="黑体" w:ascii="黑体" w:hAnsi="黑体"/>
          <w:sz w:val="44"/>
          <w:szCs w:val="5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42:42Z</dcterms:created>
  <dc:creator>asus</dc:creator>
  <dc:description/>
  <dc:language>en-US</dc:language>
  <cp:lastModifiedBy>玉儿</cp:lastModifiedBy>
  <cp:lastPrinted>2024-01-11T11:44:00Z</cp:lastPrinted>
  <dcterms:modified xsi:type="dcterms:W3CDTF">2024-01-11T03:4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F783E38D844F6877DA449271624A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