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景德镇市第一幼儿园厕所管理制度</w:t>
      </w:r>
    </w:p>
    <w:p>
      <w:pPr>
        <w:pStyle w:val="Normal"/>
        <w:rPr>
          <w:rFonts w:ascii="黑体" w:hAnsi="黑体" w:eastAsia="黑体" w:cs="黑体"/>
          <w:sz w:val="28"/>
          <w:szCs w:val="36"/>
        </w:rPr>
      </w:pPr>
      <w:r>
        <w:rPr>
          <w:rFonts w:eastAsia="黑体" w:cs="黑体" w:ascii="黑体" w:hAnsi="黑体"/>
          <w:sz w:val="28"/>
          <w:szCs w:val="36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一、厕所必须切实加强管理，落实专人负责清洁卫生和设施维护工作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二、厕所应每天打扫二次，保持地面、便槽、洗水池内无垃圾杂物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三、厕所应确保正常供水，每次如厕完自觉冲水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四、每周两次以上对公共厕所进行消毒除臭处理。苍蝇、蚊虫孳生季节积极采取灭杀措施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五、经常检查公共厕所供水和水冲设施，发现损坏及时维修。定期清理化粪池和出口通道，保证畅通无堵塞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六、师幼要文明如厕，爱护厕所设施，讲究清洁卫生，节约用水。大小便要入槽，便后要洗手，不随地吐痰，不乱抛杂物，不乱涂墙壁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560"/>
        <w:jc w:val="right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景德镇市第一幼儿园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rFonts w:eastAsia="宋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0:21Z</dcterms:created>
  <dc:creator>Administrator</dc:creator>
  <dc:description/>
  <dc:language>en-US</dc:language>
  <cp:lastModifiedBy>玉儿</cp:lastModifiedBy>
  <dcterms:modified xsi:type="dcterms:W3CDTF">2022-11-10T03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6F9FCE0A7454AAAA68C1D16905B5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