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景德镇市第一幼儿园印章管理制度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进一步强化工作作风，加强本单位印章管理，现结合本</w:t>
      </w:r>
      <w:r>
        <w:rPr>
          <w:rFonts w:ascii="宋体" w:hAnsi="宋体" w:cs="宋体"/>
          <w:sz w:val="28"/>
          <w:szCs w:val="28"/>
          <w:lang w:val="en-US" w:eastAsia="zh-CN"/>
        </w:rPr>
        <w:t>园</w:t>
      </w:r>
      <w:r>
        <w:rPr>
          <w:rFonts w:ascii="宋体" w:hAnsi="宋体" w:cs="宋体"/>
          <w:sz w:val="28"/>
          <w:szCs w:val="28"/>
          <w:lang w:val="en-US" w:eastAsia="zh-CN"/>
        </w:rPr>
        <w:t>实际，特制定本园印章管理制度如下：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本制度所指的公务印章包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园所印章、行政印章等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二条 </w:t>
      </w:r>
      <w:r>
        <w:rPr>
          <w:rFonts w:ascii="宋体" w:hAnsi="宋体" w:cs="宋体"/>
          <w:sz w:val="28"/>
          <w:szCs w:val="28"/>
          <w:lang w:val="en-US" w:eastAsia="zh-CN"/>
        </w:rPr>
        <w:t>印章使用范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以景德镇市第一幼儿园名义签发的文件、文书，包括各类通知、通报、报告、决定、计划、纪要、函件、报表等，代表景德镇市第一幼儿园对外联系工作的介绍信，需证明的各类材料，与景德镇市第一幼儿园相关的各类合同、项目协议、授权书、承诺书及其他需要的签章等。可根据其工作需要，使用园所印章及行政印章等。</w:t>
      </w:r>
    </w:p>
    <w:p>
      <w:pPr>
        <w:pStyle w:val="Normal"/>
        <w:ind w:firstLine="562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三条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园印章指定专人妥善保管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四条 </w:t>
      </w:r>
      <w:r>
        <w:rPr>
          <w:rFonts w:ascii="宋体" w:hAnsi="宋体" w:cs="宋体"/>
          <w:sz w:val="28"/>
          <w:szCs w:val="28"/>
          <w:lang w:val="en-US" w:eastAsia="zh-CN"/>
        </w:rPr>
        <w:t>凡在景德镇市第一幼儿园红头文件、账目款项、重要数字及以景德镇市第一幼儿园名义签发的各类合同、项目协议、授权书、承诺书、推荐表等重要材料上加盖印章的，须由园长或分管园长签字后，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五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凡涉及财务、人事、工资等较重大的各类型报表、报告、申请、函、介绍信等，涉及个人事项需加盖印章的材料，如贷款、担保、落户口、证书、证明材料等，由分管园长签字同意后，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六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一般性报送文书、便函等政务材料，需加盖行政印章的，由审核材料的分管园长同意后，方可盖章。一般性个人关系证明、身份证明等人事材料，需加盖园内印章的，由审核证明的分管园长同意后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七条 </w:t>
      </w:r>
      <w:r>
        <w:rPr>
          <w:rFonts w:ascii="宋体" w:hAnsi="宋体" w:cs="宋体"/>
          <w:sz w:val="28"/>
          <w:szCs w:val="28"/>
          <w:lang w:val="en-US" w:eastAsia="zh-CN"/>
        </w:rPr>
        <w:t>严禁在空白的纸张、表格、信函、证件等上面加盖印章，严禁填盖空白合同、协议、证明及介绍信，如遇特殊情况，必须提出书面申请，经园长或分管园长同意后，方可盖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八条 </w:t>
      </w:r>
      <w:r>
        <w:rPr>
          <w:rFonts w:ascii="宋体" w:hAnsi="宋体" w:cs="宋体"/>
          <w:sz w:val="28"/>
          <w:szCs w:val="28"/>
          <w:lang w:val="en-US" w:eastAsia="zh-CN"/>
        </w:rPr>
        <w:t>凡启用公章，经办人需按照文件材料名称、份数、时间和需要说明的事项，向园长或分管园长汇报，确认无误后，方可盖章。特殊情况急需使用印章的，由经办人注明事由，向园长及分管园长汇报，经同意后方可先行用章，事后一周内补办手续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九条 </w:t>
      </w:r>
      <w:r>
        <w:rPr>
          <w:rFonts w:ascii="宋体" w:hAnsi="宋体" w:cs="宋体"/>
          <w:sz w:val="28"/>
          <w:szCs w:val="28"/>
          <w:lang w:val="en-US" w:eastAsia="zh-CN"/>
        </w:rPr>
        <w:t>印章管理人员必须认真负责、严格管理，按照管理程序办事，对拟使用公章的文稿材料不符的和行文不规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字迹潦草、有涂改痕迹、表达不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的文档材料或报表，不予用章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条 </w:t>
      </w:r>
      <w:r>
        <w:rPr>
          <w:rFonts w:ascii="宋体" w:hAnsi="宋体" w:cs="宋体"/>
          <w:sz w:val="28"/>
          <w:szCs w:val="28"/>
          <w:lang w:val="en-US" w:eastAsia="zh-CN"/>
        </w:rPr>
        <w:t>禁止将印章带出本单位使用，如因特殊需要，必须由园长同意后，登记说明后方可带出，并由专人保管。印章管理人员外出一周以上，移交公章时，须由分管园长同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印章管理人员工作岗位变动时，须办理公章交接手续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一条 </w:t>
      </w:r>
      <w:r>
        <w:rPr>
          <w:rFonts w:ascii="宋体" w:hAnsi="宋体" w:cs="宋体"/>
          <w:sz w:val="28"/>
          <w:szCs w:val="28"/>
          <w:lang w:val="en-US" w:eastAsia="zh-CN"/>
        </w:rPr>
        <w:t>申请使用印章经办人应规范用章，做到“齐年盖月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即印章的左边缘与落款日期的年相齐，月、日盖在印章的下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;</w:t>
      </w:r>
      <w:r>
        <w:rPr>
          <w:rFonts w:ascii="宋体" w:hAnsi="宋体" w:cs="宋体"/>
          <w:sz w:val="28"/>
          <w:szCs w:val="28"/>
          <w:lang w:val="en-US" w:eastAsia="zh-CN"/>
        </w:rPr>
        <w:t>盖章时用力要均匀，落印要平衡，印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要适度，保证印迹端正、清晰。同时，做好对印章的保养，使用中达到干净、清晰、鲜艳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二条 </w:t>
      </w:r>
      <w:r>
        <w:rPr>
          <w:rFonts w:ascii="宋体" w:hAnsi="宋体" w:cs="宋体"/>
          <w:sz w:val="28"/>
          <w:szCs w:val="28"/>
          <w:lang w:val="en-US" w:eastAsia="zh-CN"/>
        </w:rPr>
        <w:t>如出现单位名称变动，印章使用损坏、遗失或被盗，声明作废等情况，印章必须停用。印章遗失应及时上报，对外登报作废。经批准停止使用的印章送至相关部门销毁，不得私自处理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十三条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制度</w:t>
      </w:r>
      <w:r>
        <w:rPr>
          <w:rFonts w:ascii="宋体" w:hAnsi="宋体" w:cs="宋体"/>
          <w:sz w:val="28"/>
          <w:szCs w:val="28"/>
          <w:lang w:val="en-US" w:eastAsia="zh-CN"/>
        </w:rPr>
        <w:t>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日起施行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景德镇市第一幼儿园   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日 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48:57Z</dcterms:created>
  <dc:creator>asus</dc:creator>
  <dc:description/>
  <dc:language>en-US</dc:language>
  <cp:lastModifiedBy>玉儿</cp:lastModifiedBy>
  <cp:lastPrinted>2024-01-11T11:42:00Z</cp:lastPrinted>
  <dcterms:modified xsi:type="dcterms:W3CDTF">2024-01-11T03:4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03FB76C2C432AB46CE792A7A6854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