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52"/>
        </w:rPr>
      </w:pPr>
      <w:r>
        <w:rPr>
          <w:rFonts w:ascii="黑体" w:hAnsi="黑体" w:cs="黑体" w:eastAsia="黑体"/>
          <w:b w:val="false"/>
          <w:bCs w:val="false"/>
          <w:sz w:val="44"/>
          <w:szCs w:val="52"/>
        </w:rPr>
        <w:t>保健观察室、隔离室管理制度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  <w:szCs w:val="32"/>
        </w:rPr>
      </w:pPr>
      <w:r>
        <w:rPr>
          <w:rFonts w:eastAsia="黑体" w:cs="黑体" w:ascii="黑体" w:hAnsi="黑体"/>
          <w:b w:val="false"/>
          <w:bCs w:val="false"/>
          <w:sz w:val="24"/>
          <w:szCs w:val="32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一、景德镇市第一幼儿园设置幼儿专用保健室、隔离室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二、保健室要阳光充足，不阴暗潮湿，光线明亮、通风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三、保健室由保健人员负责管理，要建立相应的管理制度和一日工作常规。保健员在大门口设置晨间接待台，严把入园关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四、严格按照卫生部门的要求配备专职保健老师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五、保健室按照卫生保健要求需配备药柜、观察床、桌椅、视力灯、消毒灯、体重称、身高计、量板、药品、消毒液等物品，并由保健老师负责管理，有出入登记记录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六、保健室内设隔离室时，需隔离到位，封闭隔断，保证与保健室不交叉污染。保健室和隔离室须相邻或同室隔断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七、隔离室内须有专用隔离床和被褥，平时不得随便挪用。配</w:t>
      </w:r>
      <w:r>
        <w:rPr>
          <w:sz w:val="28"/>
          <w:szCs w:val="36"/>
        </w:rPr>
        <w:t>1</w:t>
      </w:r>
      <w:r>
        <w:rPr>
          <w:sz w:val="28"/>
          <w:szCs w:val="36"/>
        </w:rPr>
        <w:t>张隔离床，并有小桌椅、玩具柜、痰盂等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八、非保健人员、健康幼儿不得随便进入隔离室。下班前检查门窗、水电是否关好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5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6:17Z</dcterms:created>
  <dc:creator>Administrator</dc:creator>
  <dc:description/>
  <dc:language>en-US</dc:language>
  <cp:lastModifiedBy>玉儿</cp:lastModifiedBy>
  <dcterms:modified xsi:type="dcterms:W3CDTF">2022-11-10T03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BEDCDAABE48849B3B1CFB08F52C8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