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52"/>
        </w:rPr>
        <w:t>保健室药品管理制度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保健室药品管理制度，依照上级规定，以切实保证师生用药安全有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一、保健室应当严格执行药品的质量管理与采购验收制度，保健室不得擅自采购医疗机构的医院制剂，保健室老师要坚持对购进的药品做到根据原始凭证逐批验收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二、保健室应当严格使用规定药品目录范围内的药品，坚决不使用处方药和甲类非处方药。对师生的用药情况，必须及时记录于药品登记本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三、对于破损、过期、失效的药品做报损销毁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四、经常保持药柜的清洁，注意采取有效地防潮、防霉措施，严格防止人为的污染药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五、药品存放必须分类定位</w:t>
      </w:r>
      <w:r>
        <w:rPr>
          <w:rFonts w:eastAsia="宋体" w:cs="宋体" w:ascii="宋体" w:hAnsi="宋体"/>
          <w:sz w:val="28"/>
          <w:szCs w:val="36"/>
        </w:rPr>
        <w:t>:</w:t>
      </w:r>
      <w:r>
        <w:rPr>
          <w:rFonts w:ascii="宋体" w:hAnsi="宋体" w:cs="宋体"/>
          <w:sz w:val="28"/>
          <w:szCs w:val="36"/>
        </w:rPr>
        <w:t>药品与非药品、内服药与外用药、串味药与不串味药要注意分开放至不同药柜，并以标签注明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六、对药品实行有效期管理，做到“先进先出，近期先用”的原则，坚持定期对药品进行质量的检查，禁止使用过期、变质、变霉的药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七、早上晨检时认真记录幼儿姓名、班级，幼儿带来的药物名称、服药剂量，给幼儿喂药时，认真核对方可喂药。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景德镇市第一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0:20Z</dcterms:created>
  <dc:creator>Administrator</dc:creator>
  <dc:description/>
  <dc:language>en-US</dc:language>
  <cp:lastModifiedBy>玉儿</cp:lastModifiedBy>
  <cp:lastPrinted>2022-11-10T11:09:00Z</cp:lastPrinted>
  <dcterms:modified xsi:type="dcterms:W3CDTF">2022-11-10T03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265524AE44253B45A080B857D450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