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保健医职责</w:t>
      </w:r>
    </w:p>
    <w:p>
      <w:pPr>
        <w:pStyle w:val="Normal"/>
        <w:rPr>
          <w:rFonts w:ascii="黑体" w:hAnsi="黑体" w:eastAsia="黑体" w:cs="黑体"/>
          <w:sz w:val="44"/>
          <w:szCs w:val="52"/>
        </w:rPr>
      </w:pPr>
      <w:r>
        <w:rPr>
          <w:rFonts w:eastAsia="黑体" w:cs="黑体" w:ascii="黑体" w:hAnsi="黑体"/>
          <w:sz w:val="44"/>
          <w:szCs w:val="52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一、协助园长具体负责全园幼儿的卫生保健工作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二、根据卫生部门的要求，按《规程》、《纲要》的有关规定，制定幼儿园卫生保健工作计划并健全幼儿园内各项卫生保健制度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三、坚持预防为主的原则，认真做好每天的晨间检查，做到一摸、二看、三问、四查，发现病情，及时隔离，做好消毒、上报、登记工作，并和家长取得联系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四、密切与当地卫生保健机构的联系，做好防疫宣传、接种、免疫和疾病防治等工作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五、负责督促各班搞好卫生保健、消毒隔离及环境卫生工作。协助后勤部定期进行全园的卫生保健、消毒、环境卫生的检查，做好保育员的考核工作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六、处理幼儿突发事故，情况严重的，及时上报、通知家长并与班级教师将幼儿送医院处理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七、根据本园的实际定期向家长宣传防疫知识，结合教学需要，为幼儿讲解饮食卫生、疾病预防等卫生保健知识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八、每学期对幼儿进行体检，测量幼儿的身高、体重、胸围、头围等，并及时做好记载、统计、分析，及时向家长反馈，提出合理化建议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九、做好新生的健康登记，预防接种卡登记等工作。向家长了结新入园幼儿的健康状况，防患于未然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十、建立健全卫生保健档案资料，定期向园领导汇报全园卫生保健工作情况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十一、负责购买保健医疗用品，并妥善管理医疗器械、消毒用具及药品</w:t>
      </w:r>
      <w:r>
        <w:rPr>
          <w:sz w:val="28"/>
          <w:szCs w:val="36"/>
        </w:rPr>
        <w:t>(</w:t>
      </w:r>
      <w:r>
        <w:rPr>
          <w:sz w:val="28"/>
          <w:szCs w:val="36"/>
        </w:rPr>
        <w:t>尤其是有毒药物</w:t>
      </w:r>
      <w:r>
        <w:rPr>
          <w:sz w:val="28"/>
          <w:szCs w:val="36"/>
        </w:rPr>
        <w:t>)</w:t>
      </w:r>
      <w:r>
        <w:rPr>
          <w:sz w:val="28"/>
          <w:szCs w:val="36"/>
        </w:rPr>
        <w:t>，及时更换将过期的药物，以防发生事故，做好登记工作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5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景德镇市第一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7:41Z</dcterms:created>
  <dc:creator>Administrator</dc:creator>
  <dc:description/>
  <dc:language>en-US</dc:language>
  <cp:lastModifiedBy>玉儿</cp:lastModifiedBy>
  <cp:lastPrinted>2022-11-10T11:11:00Z</cp:lastPrinted>
  <dcterms:modified xsi:type="dcterms:W3CDTF">2022-11-10T03:1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EB0DD436B43CAA77C77966414AFE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