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景德镇市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第一</w:t>
      </w:r>
      <w:r>
        <w:rPr>
          <w:rFonts w:ascii="黑体" w:hAnsi="黑体" w:cs="黑体" w:eastAsia="黑体"/>
          <w:b/>
          <w:sz w:val="44"/>
          <w:szCs w:val="44"/>
        </w:rPr>
        <w:t>幼儿园教职工考勤制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一、教职工请病假的规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、病假应在请假当天向办公室递交市级医院出示的病假证明单，并经主管领导批准办好登记手续，方可休假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急诊等特味情况例外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，否则按旷工处理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教职工请较长时间的病假，到学期结束尚未上班，下一个学期开学又不能上班者，寒假或者暑假仍作病假计算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3 </w:t>
      </w:r>
      <w:r>
        <w:rPr>
          <w:rFonts w:ascii="宋体" w:hAnsi="宋体" w:cs="宋体"/>
          <w:sz w:val="30"/>
          <w:szCs w:val="30"/>
        </w:rPr>
        <w:t>因病需较长时间休息者，工资按国家及市有关文件规定以及《幼儿园年度绩效考核方案》有关规定执行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教职工请事假的规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因事请假，需写请假条说明原因，原则上提前三天向办公室请假，获准后执行。事假期间本人的工作要妥善安排好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有特殊情况需要临时请假的，应得到园主管领导批准后方能离开工作岗位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关于调休的规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调休一般安排在副班时间，需经部门领导同意并安排好本职工作后，方可调休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每次调休时间以半小时起算、最多不超过半天。调休单限于在本学期内使用，进入新学期原调休单自动作废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如因特殊情况需在当班时调休，应提前向园领导提出申请，获得同意后方可调休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每学期用休息时间参加幼儿园安排的活动或加班，经部门领导核算后到办公室换取相应的调休时间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关于公假的规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外出学习，培训、联系工作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教职工外出听课、开会、培训，应凭相关通知告之分管领导，并安排好本职工作后方可外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外出进行专业学历进修的教职工，应凭函授学校课程安排提前通知分管领导，以便幼儿园安排工作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 xml:space="preserve">、教职工因公外出，须事先向领导请假，否则作擅自离岗处理。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其他假期的规定，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婚假、丧假、产假、哺乳假、教职工献血等都按国家有关规定执行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婚假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《婚期法》规定，职工结婚可享受以下待遇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法定结婚者可享受婚假</w:t>
      </w:r>
      <w:r>
        <w:rPr>
          <w:rFonts w:cs="宋体" w:ascii="宋体" w:hAnsi="宋体"/>
          <w:sz w:val="30"/>
          <w:szCs w:val="30"/>
        </w:rPr>
        <w:t xml:space="preserve">3 </w:t>
      </w:r>
      <w:r>
        <w:rPr>
          <w:rFonts w:ascii="宋体" w:hAnsi="宋体" w:cs="宋体"/>
          <w:sz w:val="30"/>
          <w:szCs w:val="30"/>
        </w:rPr>
        <w:t>天 ，节假日包含在内计算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寒署假期间结婚的，不另给假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结婚休假需以结婚证为依据，原则上必须提前一个月告之园领导以便于园里合理安排工作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2 </w:t>
      </w:r>
      <w:r>
        <w:rPr>
          <w:rFonts w:ascii="宋体" w:hAnsi="宋体" w:cs="宋体"/>
          <w:sz w:val="30"/>
          <w:szCs w:val="30"/>
        </w:rPr>
        <w:t>、产假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产假指女职工在执行国家计划生育政策前提下，生育子女时所享受的特殊假期，女职工生育享受</w:t>
      </w:r>
      <w:r>
        <w:rPr>
          <w:rFonts w:cs="宋体" w:ascii="宋体" w:hAnsi="宋体"/>
          <w:sz w:val="30"/>
          <w:szCs w:val="30"/>
        </w:rPr>
        <w:t>158</w:t>
      </w:r>
      <w:r>
        <w:rPr>
          <w:rFonts w:ascii="宋体" w:hAnsi="宋体" w:cs="宋体"/>
          <w:sz w:val="30"/>
          <w:szCs w:val="30"/>
        </w:rPr>
        <w:t>天产假，其中产前可以休假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天。难产增加产假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天，生育多胞胎的，每多生育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婴儿，增加产假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天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女职工怀孕未满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月流产的，享受</w:t>
      </w:r>
      <w:r>
        <w:rPr>
          <w:rFonts w:cs="宋体" w:ascii="宋体" w:hAnsi="宋体"/>
          <w:sz w:val="30"/>
          <w:szCs w:val="30"/>
        </w:rPr>
        <w:t xml:space="preserve">15 </w:t>
      </w:r>
      <w:r>
        <w:rPr>
          <w:rFonts w:ascii="宋体" w:hAnsi="宋体" w:cs="宋体"/>
          <w:sz w:val="30"/>
          <w:szCs w:val="30"/>
        </w:rPr>
        <w:t>天产假；怀孕满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月流产的，享受</w:t>
      </w:r>
      <w:r>
        <w:rPr>
          <w:rFonts w:cs="宋体" w:ascii="宋体" w:hAnsi="宋体"/>
          <w:sz w:val="30"/>
          <w:szCs w:val="30"/>
        </w:rPr>
        <w:t xml:space="preserve">42 </w:t>
      </w:r>
      <w:r>
        <w:rPr>
          <w:rFonts w:ascii="宋体" w:hAnsi="宋体" w:cs="宋体"/>
          <w:sz w:val="30"/>
          <w:szCs w:val="30"/>
        </w:rPr>
        <w:t xml:space="preserve">天产假。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孕期及哺乳假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符合生育政策的女教工孕期满</w:t>
      </w:r>
      <w:r>
        <w:rPr>
          <w:rFonts w:cs="宋体" w:ascii="宋体" w:hAnsi="宋体"/>
          <w:sz w:val="30"/>
          <w:szCs w:val="30"/>
        </w:rPr>
        <w:t xml:space="preserve">7 </w:t>
      </w:r>
      <w:r>
        <w:rPr>
          <w:rFonts w:ascii="宋体" w:hAnsi="宋体" w:cs="宋体"/>
          <w:sz w:val="30"/>
          <w:szCs w:val="30"/>
        </w:rPr>
        <w:t>个月，上班时间可减少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小时原则上在空班时休息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有未满一周岁的女职工给予二次哺乳时间，每次三十分钟，可合并使用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女职工怀孕满七个月和在哺乳期上班确有困难者，经本人申请、单位批准可休产前假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个月和产假期满后半年哺乳假，工资按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 xml:space="preserve">发放，绩效工资全无 。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计划生育假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实施计划生育的教职工、凭医疗单位或者计划生育技术服务机构证明，所在单位应该按照规定给予休息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放置宫内节育器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即上环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休息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天，取宫内节育器，休息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天；输精管结扎，休息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天；单纯输卵管结扎，休息</w:t>
      </w:r>
      <w:r>
        <w:rPr>
          <w:rFonts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</w:rPr>
        <w:t>天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、凡因避孕失败（主指带环</w:t>
      </w:r>
      <w:r>
        <w:rPr>
          <w:rFonts w:cs="宋体" w:ascii="宋体" w:hAnsi="宋体"/>
          <w:sz w:val="30"/>
          <w:szCs w:val="30"/>
        </w:rPr>
        <w:t xml:space="preserve">) </w:t>
      </w:r>
      <w:r>
        <w:rPr>
          <w:rFonts w:ascii="宋体" w:hAnsi="宋体" w:cs="宋体"/>
          <w:sz w:val="30"/>
          <w:szCs w:val="30"/>
        </w:rPr>
        <w:t>进行人工流产者。第一次流产算公假，第二次起算病假。提供医院影像资料证明有否节育环作为定假性质的依据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、凡需要作人流手术者，安排在适当时间进行，并按计划生育有关规定给假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D.</w:t>
      </w:r>
      <w:r>
        <w:rPr>
          <w:rFonts w:ascii="宋体" w:hAnsi="宋体" w:cs="宋体"/>
          <w:sz w:val="30"/>
          <w:szCs w:val="30"/>
        </w:rPr>
        <w:t>凡未婚育者流产或无避孕措施导致怀孕而流产者，属病假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丧假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教职工的直系亲属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父母、配偶、子女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以及岳父母或公婆死亡后，可请丧假料理丧事，丧假时间为</w:t>
      </w:r>
      <w:r>
        <w:rPr>
          <w:rFonts w:cs="宋体" w:ascii="宋体" w:hAnsi="宋体"/>
          <w:sz w:val="30"/>
          <w:szCs w:val="30"/>
        </w:rPr>
        <w:t xml:space="preserve">3 </w:t>
      </w:r>
      <w:r>
        <w:rPr>
          <w:rFonts w:ascii="宋体" w:hAnsi="宋体" w:cs="宋体"/>
          <w:sz w:val="30"/>
          <w:szCs w:val="30"/>
        </w:rPr>
        <w:t>天</w:t>
      </w:r>
      <w:r>
        <w:rPr>
          <w:rFonts w:cs="宋体" w:ascii="宋体" w:hAnsi="宋体"/>
          <w:sz w:val="30"/>
          <w:szCs w:val="30"/>
        </w:rPr>
        <w:t xml:space="preserve">( </w:t>
      </w:r>
      <w:r>
        <w:rPr>
          <w:rFonts w:ascii="宋体" w:hAnsi="宋体" w:cs="宋体"/>
          <w:sz w:val="30"/>
          <w:szCs w:val="30"/>
        </w:rPr>
        <w:t>具体按国家有关规定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严格考勤制度，加强考勤管理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、每位教职工都必须严格遵守幼儿园考勤制度，并互相监督、检查，凡弄虚作假骗取病、事假者，一律作旷工处理； 旷工者报教育局处理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（二）各部门主管领导按规定做好考勤记录，对违反考勤制度的人员要严肃批评教育。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上所有的假都和年度考核、绩效考核、岗位竞级相连。</w:t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景德镇市</w:t>
      </w:r>
      <w:r>
        <w:rPr>
          <w:rFonts w:ascii="宋体" w:hAnsi="宋体" w:cs="宋体"/>
          <w:sz w:val="30"/>
          <w:szCs w:val="30"/>
          <w:lang w:val="en-US" w:eastAsia="zh-CN"/>
        </w:rPr>
        <w:t>第一</w:t>
      </w:r>
      <w:r>
        <w:rPr>
          <w:rFonts w:ascii="宋体" w:hAnsi="宋体" w:cs="宋体"/>
          <w:sz w:val="30"/>
          <w:szCs w:val="30"/>
        </w:rPr>
        <w:t>幼儿园</w:t>
      </w:r>
    </w:p>
    <w:p>
      <w:pPr>
        <w:pStyle w:val="Normal"/>
        <w:ind w:firstLine="600"/>
        <w:jc w:val="right"/>
        <w:rPr/>
      </w:pP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元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1:22:00Z</dcterms:created>
  <dc:creator>Administrator</dc:creator>
  <dc:description/>
  <dc:language>en-US</dc:language>
  <cp:lastModifiedBy>甜甜·Honey </cp:lastModifiedBy>
  <cp:lastPrinted>2024-01-25T15:10:00Z</cp:lastPrinted>
  <dcterms:modified xsi:type="dcterms:W3CDTF">2024-12-19T03:18:4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FBC44E9AF4F4FB13CB3A97CD3BDC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